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říloha č.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ůzkum z hlediska výstupu důlních plynů Rozvojová zóna Hrušov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ávěrečná zpráva firmy UNIGEO a. 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říloha č.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právnění pro odborné řízení a provádění hornické činnosti a činnosti prováděné hornickým způsobem firmy UNIGEO a.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říloha č.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Oprávnění pro projektování a realizaci hornické činnosti a činnosti prováděné hornickým způsobem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 xml:space="preserve">firmy Geoengineering, spol. s. r. o. </w:t>
      </w:r>
    </w:p>
    <w:sectPr>
      <w:type w:val="nextPage"/>
      <w:pgSz w:w="11906" w:h="16838"/>
      <w:pgMar w:left="175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46:00Z</dcterms:created>
  <dc:creator>Stibor</dc:creator>
  <dc:description/>
  <cp:keywords/>
  <dc:language>en-US</dc:language>
  <cp:lastModifiedBy>Vladislav</cp:lastModifiedBy>
  <cp:lastPrinted>2009-02-12T09:46:00Z</cp:lastPrinted>
  <dcterms:modified xsi:type="dcterms:W3CDTF">2009-02-12T10:06:00Z</dcterms:modified>
  <cp:revision>5</cp:revision>
  <dc:subject/>
  <dc:title>Příloha č</dc:title>
</cp:coreProperties>
</file>